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450876050"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1550884230"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258692704"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183257908"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1730254342"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1978297936"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80384637"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1465603132"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1848628907"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649401832"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